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Zarządzenie Nr 23/2016</w:t>
      </w:r>
    </w:p>
    <w:p>
      <w:pPr>
        <w:pStyle w:val="Normal"/>
        <w:spacing w:lineRule="atLeast" w:line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yrektora Samodzielnego Publicznego Zakładu Opieki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drowotnej w Działdowie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z dnia 30 grudnia  2016r.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w sprawie   wprowadzenia instrukcji kontroli wewnętrznej szacowania wartości zamówienia , wyboru wykonawcy, zawarcia umowy oraz wprowadzania zmian do umów z wykonawcami w związku z realizacją projektu nr POIS.09.01.00-00-0086/16 pn. Poprawa bezpieczeństwa zdrowotnego na obszarze powiatu działdowskiego i województwa warmińsko-mazurskiego poprzez budowę lądowiska przyszpitalnego SPZOZ w Działdowie </w:t>
      </w:r>
    </w:p>
    <w:p>
      <w:pPr>
        <w:pStyle w:val="Normal"/>
        <w:spacing w:lineRule="atLeast" w:line="2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Na podstawie § 5 ust.1 i ust.2 Statutu Samodzielnego Publicznego Zakładu Opieki Zdrowotnej w Działdowie, zarządzenia Nr 29 /2009 Dyrektora SPZOZ w Działdowie z dnia 21 grudnia 2009r. w sprawie  określenia sposobu prowadzenia kontroli zarządczej w Samodzielnym Publicznym Zakładzie Opieki zdrowotnej w Działdowie oraz Wytycznych w zakresie kontroli dla Programu Operacyjnego Infrastruktura i Środowisko 2014-2020 zarządzam co następuje: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Wprowadzam do stosowania Instrukcję dotyczącą kontroli wewnętrznej w Samodzielnym Publicznym Zakładzie Opieki Zdrowotnej w Działdowie  w w zakresie szacowania wartości zamówienia, wyboru wykonawcy, zawarcia  umowy oraz wprowadzania zmian do umów z wykonawcami w związku z realizacją projektu nr PIOS.09.01.00-00-0086/16 pn. Poprawa bezpieczeństwa zdrowotnego na obszarze powiatu działdowskiego i województwa warmińsko-mazurskiego poprzez budowę lądowiska przyszpitalnego SPZOZ w Działdowie  - umowa o dofinansowanie nr PIOS 09.01.00-00-0068/16-00/714/1453  stanowiącą załącznik nr 1 do niniejszego zarządzeni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§ 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rządzenie wchodzi w życie z dniem podjęcia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Działdowo, dnia 30.12.2016r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STRUKCJA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dotycząca zasad przeprowadzania kontroli wewnętrznej w zakresie szacowania   wartości  zamówienia ,  wyboru wykonawcy , zawarcia umowy oraz wprowadzania zmian do umów z wykonawcami prac w Samodzielnym Publicznym Zakładzie Opieki Zdrowotnej w Działdowie  w związku z realizacją projektu nr PIOS.09.01.00-00-0086/16 pn. Poprawa bezpieczeństwa zdrowotnego na obszarze powiatu działdowskiego i województwa warmińsko-mazurskiego poprzez budowę lądowiska przyszpitalnego SPZOZ w Działdowie  - umowa o dofinansowanie nr PIOS 09.01.00-00-0068/16-00/714/145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zacowanie wartości zamówienia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sprawdzenie czy oszacowanie wartości zamówienia zostało dokonane przy zachowaniu postanowień ustawy prawo zamówień publicznych, zarządzenia dyrektora SPZOZ w Działdowie nr 9A/08 z dnia 15 lutego 2008r. oraz wytycznych w zakresie kwalifikowalności wydatków w ramach Europejskiego funduszu Rozwoju Regionalnego, Europejskiego Funduszu Społecznego oraz Funduszu Spójności na lata 2014-2020 MR/H 2014-2020/12(02)/09/20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Wybór wykonawcy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kontrola w zakresie zachowania zasad uczciwej konkurencji, celowości i oszczędności przy wyborze wykonawcy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sprawdzenie czy  wyboru wykonawcy dokonano z zachowaniem postanowień ustawy prawo zamówień publicznych oraz zarządzenia Dyrektora SPZOZ w Działdowie Nr 9A/08 z dnia 15 lutego 2008r.oraz wytycznych w zakresie kwalifikowalności wydatków w ramach Europejskiego funduszu Rozwoju Regionalnego, Europejskiego Funduszu Społecznego oraz Funduszu Spójności na lata 2014-2020 MR/H 2014-2020/12(02)/09/20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Wprowadzanie zmian do umów z wykonawcami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kontrola wprowadzania zmian do umów z wykonawcami z uwzględnieniem zapisów ustawy prawo zamówień publicznych oraz zarządzenia Dyrektora SPZOZ w Działdowie Nr 9A/08 z dnia 15 lutego 2008r.oraz wytycznych w zakresie kwalifikowalności wydatków w ramach Europejskiego funduszu Rozwoju Regionalnego, Europejskiego Funduszu Społecznego oraz Funduszu Spójności na lata 2014-2020 MR/H 2014-2020/12(02)/09/2016, Wytycznych w zakresie Postępowania z Podejrzeniami Nadużyć Finansowych dla Programu Operacyjnego Infrastruktura  i Środowisko 2014-2020 MR/PO IiŚ 2014-2020/1(1)01/20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56:00Z</dcterms:created>
  <dc:creator>SPZOZ</dc:creator>
  <dc:description/>
  <cp:keywords/>
  <dc:language>en-US</dc:language>
  <cp:lastModifiedBy>Węcławik Piotr</cp:lastModifiedBy>
  <cp:lastPrinted>2017-06-27T14:33:00Z</cp:lastPrinted>
  <dcterms:modified xsi:type="dcterms:W3CDTF">2017-08-18T07:56:00Z</dcterms:modified>
  <cp:revision>2</cp:revision>
  <dc:subject/>
  <dc:title>Działdowo, dnia 29 marca 2010r</dc:title>
</cp:coreProperties>
</file>